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Учитель русского языка и литературы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нисимова Татьяна Александров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рок литературы в 10 классе</w:t>
      </w:r>
    </w:p>
    <w:p>
      <w:pPr>
        <w:pStyle w:val="Normal"/>
        <w:rPr/>
      </w:pPr>
      <w:r>
        <w:rPr>
          <w:b/>
          <w:bCs/>
        </w:rPr>
        <w:t>Тема</w:t>
      </w:r>
      <w:r>
        <w:rPr/>
        <w:t xml:space="preserve">: </w:t>
      </w:r>
      <w:r>
        <w:rPr>
          <w:b/>
          <w:bCs/>
          <w:i/>
          <w:iCs/>
          <w:sz w:val="32"/>
        </w:rPr>
        <w:t xml:space="preserve">Смысл названия повести Н.С.Лескова «Очарованный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</w:t>
      </w:r>
      <w:r>
        <w:rPr>
          <w:b/>
          <w:bCs/>
          <w:i/>
          <w:iCs/>
          <w:sz w:val="32"/>
        </w:rPr>
        <w:t>странник» (заключительный урок по произведению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аскрыть смысл названия повести Н.С.Лескова «Очарованный странник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оказать, каким изображен русский национальный характер в произведении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азвивать навыки анализа эпического произведения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оспитывать учащихся в духе патриотизма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асширять кругозор десятиклассников, повышать их общий культурный уровень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азвивать у учащихся умение выражать свои мысли и чувства правильным литературным язык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текст повести Н.С.Лескова «Очарованный странник»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абочие тетради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ноутбук (компьютер)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видеопроектор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проекционный экран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лайд-шоу (на компакт-диске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ы для слайд-шоу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Репродукции картин В Васнецова «Витязь на распутье», «Богатыри»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И.Левитана «Владимирка, «Над вечным покоем»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Ф.Васильева «Оттепель»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А. Куинжди «Ночное»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А.Рублева «Спас Звенигородский»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Изображения церквей, монастврей, икон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Иллюстрации к повести Ильи Глазунова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Цитаты из текс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Эпиграф к уроку.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Лесков </w:t>
      </w:r>
      <w:r>
        <w:rPr>
          <w:b/>
          <w:bCs/>
          <w:i/>
          <w:iCs/>
        </w:rPr>
        <w:t>«как бы поставил себе целью ободрить,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оодушевить Русь»</w:t>
      </w:r>
      <w:r>
        <w:rPr/>
        <w:t xml:space="preserve"> и начал </w:t>
      </w:r>
      <w:r>
        <w:rPr>
          <w:b/>
          <w:bCs/>
          <w:i/>
          <w:iCs/>
        </w:rPr>
        <w:t xml:space="preserve">«создавать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ля России иконостас ее святых и праведников»,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маленьких великих людей».</w:t>
      </w:r>
    </w:p>
    <w:p>
      <w:pPr>
        <w:pStyle w:val="Normal"/>
        <w:jc w:val="right"/>
        <w:rPr/>
      </w:pPr>
      <w:r>
        <w:rPr/>
        <w:t>Максим Горьк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УРОК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Вступительное слово учителя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егодня у нас заключительный урок изучения повести Н.С.Лескова «Очарованный странн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ы еще раз обратимся к творчеству писателя, талант которого М. Горький назвал «оригинальным, своеобразным, удивительным». Запишите тему урока и эпиграф к нему. (на доск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2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звание произведения Н.С.Лескова «Очарованный странник», на первый взгляд, кажется загадочным, почти недоступным пониманию. Звучит оно поэтично и печально, чувствуется в нем какая-то тайна, слышится в его звуках тихая, плачущая, отдаленная музыка, похожая на песню цыганки Груш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Сегодня мы будем размышлять над смыслом названия лесковской повести, подводя итог изучению этого произведения. В наших рассуждениях нам помогут полотна русских художников: Андрея Рублева, Виктора Васнецова, Исаака Левитана, Федора Васильева, Архипа Куинжди, иллюстрации к повести Ильи Глазунова. Мы постараемся ощутить истинно русское дыхание повести Н.С.Лескова. Поговорим мы и о смысле жизни. И мне очень хочется, чтобы сегодня, хоть ненадолго, каждый почувствовал себя очарованным и ощутил боль за наш несчастный и гордость за наш великий русский нар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Лексическая работа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СЛАЙД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Очарованный – 1. находящийся, по суеверным представлениям, под действием чьих-либо чар. (устар.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             </w:t>
      </w:r>
      <w:r>
        <w:rPr>
          <w:i/>
          <w:iCs/>
        </w:rPr>
        <w:t>2. выражающий восхищение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(Толковый словарь под.ред. Евгеньевой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СЛАЙД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Однокоренные слова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чары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чарование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чаровательный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чарующий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чародей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зачарованны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ЛАЙД 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инонимы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Чары – наваждение, то, что внушено злой силой; колдовство; обман чувств; призрак; мираж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Очарованный – околдованный; завороженный; загипнотизированный; восхищенный; сведенный с у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ЛАЙД 6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ранник (устар.) – 1. человек, не имеющий крова, бездомный или гонимы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</w:t>
      </w:r>
      <w:r>
        <w:rPr>
          <w:i/>
          <w:iCs/>
        </w:rPr>
        <w:t>2. человек, идущий пешком на богомолье, богомоле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(Толковый словарь под редакцией Ожегова и Шведовой)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Работа с текстом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А каким предстает перед нами герой повести Н.С.Лескова Иван Северьянович Флягин (Голован, Петр Сердюков, отец Измаил) в первой глав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7 . (Цитата из гл.1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разительное чтение стихотворения А.К.Толстого «Илья Муромец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авните описание Ильи Муромца в стихотворении А.К.Толстого и описание Флягина в приведенной цитате из повести Н.С.Лескова. Что роднит эти образы?</w:t>
      </w:r>
    </w:p>
    <w:p>
      <w:pPr>
        <w:pStyle w:val="Normal"/>
        <w:numPr>
          <w:ilvl w:val="0"/>
          <w:numId w:val="3"/>
        </w:numPr>
        <w:rPr/>
      </w:pPr>
      <w:r>
        <w:rPr/>
        <w:t>Какая тема возникает рядом с темой странничества в стихотворении и в повести? (тема богатырств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Работа с репродукциями картин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СЛАЙД 8. (В.Васнецов. «Витязь на распутье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Любой сказочный богатырь или реальный странник, как известно, рано или поздно оказывается на распутье. </w:t>
      </w:r>
    </w:p>
    <w:p>
      <w:pPr>
        <w:pStyle w:val="Normal"/>
        <w:ind w:left="720" w:hanging="0"/>
        <w:rPr/>
      </w:pPr>
      <w:r>
        <w:rPr/>
        <w:t>Из каких трех дорог он выбирает?</w:t>
      </w:r>
    </w:p>
    <w:p>
      <w:pPr>
        <w:pStyle w:val="Normal"/>
        <w:ind w:left="720" w:hanging="0"/>
        <w:rPr/>
      </w:pPr>
      <w:r>
        <w:rPr/>
        <w:t>Какой путь он выбирает и почему?</w:t>
      </w:r>
    </w:p>
    <w:p>
      <w:pPr>
        <w:pStyle w:val="Normal"/>
        <w:numPr>
          <w:ilvl w:val="0"/>
          <w:numId w:val="3"/>
        </w:numPr>
        <w:rPr/>
      </w:pPr>
      <w:r>
        <w:rPr/>
        <w:t>А герой Лескова?</w:t>
      </w:r>
    </w:p>
    <w:p>
      <w:pPr>
        <w:pStyle w:val="Normal"/>
        <w:ind w:left="360" w:hanging="0"/>
        <w:rPr/>
      </w:pPr>
      <w:r>
        <w:rPr/>
        <w:t>Цитата из гл.2 о предсказании монах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9. (В.Васнецов. «Богатыри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д вами репродукция картины русского художника. Назовите полотно и его автора. </w:t>
      </w:r>
    </w:p>
    <w:p>
      <w:pPr>
        <w:pStyle w:val="Normal"/>
        <w:numPr>
          <w:ilvl w:val="0"/>
          <w:numId w:val="3"/>
        </w:numPr>
        <w:rPr/>
      </w:pPr>
      <w:r>
        <w:rPr/>
        <w:t>Всмотритесь в картину, вдумайтесь в ее смысл. Какова тема полот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 темой богатырства теснейшим образом связана тема Родины. Пространства России, оставшиеся за спиной богатырей и нашего героя, и бесконечная степь, лежащая перед ними, чужой, враждебный мир…</w:t>
      </w:r>
    </w:p>
    <w:p>
      <w:pPr>
        <w:pStyle w:val="Normal"/>
        <w:ind w:left="360" w:hanging="0"/>
        <w:rPr/>
      </w:pPr>
      <w:r>
        <w:rPr/>
        <w:t>Флягин оказался в степи, в плену у татар. Какие чувства он испытыва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10. (А.Куинджи. «Ночное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Цитата из гл. 7 (о тоске по Родин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Ы 11-12 (церкви, иконы, монастыр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13 (И.Левитан «Над вечным покоем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ледующий этап жизни героя – собственно странничество – начинается после побега из татарского плена. Герой становится странником в полном смысле этого сл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Ы 14 – 16 (И.Левитан «Владимирка», Ф.Васильев «Оттепель»; слайд 16 – обе эти репродукци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ие чувства вызывают у вас эти полотна?</w:t>
      </w:r>
    </w:p>
    <w:p>
      <w:pPr>
        <w:pStyle w:val="Normal"/>
        <w:numPr>
          <w:ilvl w:val="0"/>
          <w:numId w:val="3"/>
        </w:numPr>
        <w:rPr/>
      </w:pPr>
      <w:r>
        <w:rPr/>
        <w:t>Что общего в их композиции, цветовой гамме?</w:t>
      </w:r>
    </w:p>
    <w:p>
      <w:pPr>
        <w:pStyle w:val="Normal"/>
        <w:numPr>
          <w:ilvl w:val="0"/>
          <w:numId w:val="3"/>
        </w:numPr>
        <w:rPr/>
      </w:pPr>
      <w:r>
        <w:rPr/>
        <w:t>Вспомните, ради чего отправляются в тяжелый, полный лишений путь русские странники? Что в конце пути? (Монастыр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ромежуточный вывод:</w:t>
      </w:r>
      <w:r>
        <w:rPr/>
        <w:t xml:space="preserve"> </w:t>
      </w:r>
      <w:r>
        <w:rPr>
          <w:b/>
          <w:bCs/>
          <w:i/>
          <w:iCs/>
        </w:rPr>
        <w:t xml:space="preserve">перед нами – своеобразное житие грешника, ставшего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</w:t>
      </w:r>
      <w:r>
        <w:rPr>
          <w:b/>
          <w:bCs/>
          <w:i/>
          <w:iCs/>
        </w:rPr>
        <w:t xml:space="preserve">праведником. Путь такого грешника – своеобразное «хождение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</w:t>
      </w:r>
      <w:r>
        <w:rPr>
          <w:b/>
          <w:bCs/>
          <w:i/>
          <w:iCs/>
        </w:rPr>
        <w:t>по мукам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Работа с текстом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Вспомните, какие испытания выпали на долю Флягина.</w:t>
      </w:r>
    </w:p>
    <w:p>
      <w:pPr>
        <w:pStyle w:val="Normal"/>
        <w:numPr>
          <w:ilvl w:val="0"/>
          <w:numId w:val="3"/>
        </w:numPr>
        <w:rPr/>
      </w:pPr>
      <w:r>
        <w:rPr/>
        <w:t>Приведите примеры непредсказуемого, противоречивого поведения Флягина, когда он действовал под влиянием порыва.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грехи героя. (убийства).</w:t>
      </w:r>
    </w:p>
    <w:p>
      <w:pPr>
        <w:pStyle w:val="Normal"/>
        <w:rPr/>
      </w:pPr>
      <w:r>
        <w:rPr/>
        <w:t>Одним из самых страшных грехов Флягина стало убийство Гр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7. (иллюстрации И.Глазунова – цыганка Гру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по ролям отрывка (диалог Флягина и Груши перед ее убийством – гл.1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 оценить поступок героя?</w:t>
      </w:r>
    </w:p>
    <w:p>
      <w:pPr>
        <w:pStyle w:val="Normal"/>
        <w:numPr>
          <w:ilvl w:val="0"/>
          <w:numId w:val="3"/>
        </w:numPr>
        <w:rPr/>
      </w:pPr>
      <w:r>
        <w:rPr/>
        <w:t>Спас он Грушу или погубил?</w:t>
      </w:r>
    </w:p>
    <w:p>
      <w:pPr>
        <w:pStyle w:val="Normal"/>
        <w:numPr>
          <w:ilvl w:val="0"/>
          <w:numId w:val="3"/>
        </w:numPr>
        <w:rPr/>
      </w:pPr>
      <w:r>
        <w:rPr/>
        <w:t>Грешник он или праведни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ромежуточный вывод</w:t>
      </w:r>
      <w:r>
        <w:rPr/>
        <w:t xml:space="preserve">: </w:t>
      </w:r>
      <w:r>
        <w:rPr>
          <w:b/>
          <w:bCs/>
          <w:i/>
          <w:iCs/>
        </w:rPr>
        <w:t xml:space="preserve">в страшном противоречии, в неизбывном страдании слились в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</w:t>
      </w:r>
      <w:r>
        <w:rPr>
          <w:b/>
          <w:bCs/>
          <w:i/>
          <w:iCs/>
        </w:rPr>
        <w:t xml:space="preserve">безумной тоске греховность и праведность героя. В убийстве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</w:t>
      </w:r>
      <w:r>
        <w:rPr>
          <w:b/>
          <w:bCs/>
          <w:i/>
          <w:iCs/>
        </w:rPr>
        <w:t xml:space="preserve">им любимой женщины – высшее милосердие, высшее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</w:t>
      </w:r>
      <w:r>
        <w:rPr>
          <w:b/>
          <w:bCs/>
          <w:i/>
          <w:iCs/>
        </w:rPr>
        <w:t xml:space="preserve">проявление человечности, страшная решимость погубить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</w:t>
      </w:r>
      <w:r>
        <w:rPr>
          <w:b/>
          <w:bCs/>
          <w:i/>
          <w:iCs/>
        </w:rPr>
        <w:t>свою  душу, но спасти душу любимого человек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Докажите, что убийство Груши – акт самопожертвования Флягин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Цитаты из гл. 19 (видения Флягиным души Груш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18. (А.Рублев «Спас Звенигородский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ак какая же сила заставляла героя поступать так а не иначе? Из какой «очарованности» возникло чувство к Грушеньке?</w:t>
      </w:r>
    </w:p>
    <w:p>
      <w:pPr>
        <w:pStyle w:val="Normal"/>
        <w:numPr>
          <w:ilvl w:val="0"/>
          <w:numId w:val="3"/>
        </w:numPr>
        <w:rPr/>
      </w:pPr>
      <w:r>
        <w:rPr/>
        <w:t>Герой очарован красотой. А что такое красота, как вы думаете?</w:t>
      </w:r>
    </w:p>
    <w:p>
      <w:pPr>
        <w:pStyle w:val="Normal"/>
        <w:numPr>
          <w:ilvl w:val="0"/>
          <w:numId w:val="3"/>
        </w:numPr>
        <w:rPr/>
      </w:pPr>
      <w:r>
        <w:rPr/>
        <w:t>А что или кого считал красивым Флягин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>СЛАЙДЫ 19-21 (цитаты о красоте коней, Груши – гл.5, 6, 1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Промежуточный вывод</w:t>
      </w:r>
      <w:r>
        <w:rPr/>
        <w:t xml:space="preserve">: </w:t>
      </w:r>
      <w:r>
        <w:rPr>
          <w:b/>
          <w:bCs/>
          <w:i/>
          <w:iCs/>
        </w:rPr>
        <w:t xml:space="preserve">герой во власти очарования. Власть эта так сильна, что 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>
          <w:b/>
          <w:bCs/>
          <w:i/>
          <w:iCs/>
        </w:rPr>
        <w:t xml:space="preserve">Флягин действует словно не по своей воле, а по велению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 xml:space="preserve">высшей силы. Так было в эпизоде поединка с татарином,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</w:t>
      </w:r>
      <w:r>
        <w:rPr>
          <w:b/>
          <w:bCs/>
          <w:i/>
          <w:iCs/>
        </w:rPr>
        <w:t>так было во взаимоотношениях с Грушей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ледует отметить, что герой наш еще и необычайно талантлив. Он настоящий художник, способный понимать и чувствовать красоту, «природы совершенство». Живет в нем и талант любить – до самозабвения, до самоотречения, до самопожертвования. Неудивительно, что в финале своего жизненного пути у Флягина возникает чувство любви к Родине.</w:t>
      </w:r>
    </w:p>
    <w:p>
      <w:pPr>
        <w:pStyle w:val="Normal"/>
        <w:numPr>
          <w:ilvl w:val="0"/>
          <w:numId w:val="3"/>
        </w:numPr>
        <w:rPr/>
      </w:pPr>
      <w:r>
        <w:rPr/>
        <w:t>К какому жизненному итогу приходит герой? (Желанию «помереть за народ»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СЛАЙД 22. (цитата из гл. 20 «Мне за народ очень помереть хочется»).</w:t>
      </w:r>
    </w:p>
    <w:p>
      <w:pPr>
        <w:pStyle w:val="Normal"/>
        <w:numPr>
          <w:ilvl w:val="0"/>
          <w:numId w:val="3"/>
        </w:numPr>
        <w:rPr/>
      </w:pPr>
      <w:r>
        <w:rPr/>
        <w:t>Вспомним, как и почему герой Лескова оказался в монастыре. (гл. 20).</w:t>
      </w:r>
    </w:p>
    <w:p>
      <w:pPr>
        <w:pStyle w:val="Normal"/>
        <w:numPr>
          <w:ilvl w:val="0"/>
          <w:numId w:val="3"/>
        </w:numPr>
        <w:rPr/>
      </w:pPr>
      <w:r>
        <w:rPr/>
        <w:t>Почему Флягин не принимает старший постриг? (там же)</w:t>
      </w:r>
    </w:p>
    <w:p>
      <w:pPr>
        <w:pStyle w:val="Normal"/>
        <w:numPr>
          <w:ilvl w:val="0"/>
          <w:numId w:val="3"/>
        </w:numPr>
        <w:rPr/>
      </w:pPr>
      <w:r>
        <w:rPr/>
        <w:t>Почему таким «прозаичным» путем привел автор своего героя в монастырь? (мысль о том, что патриотизм – типичное качество русского национального характ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ывод.</w:t>
      </w:r>
      <w:r>
        <w:rPr/>
        <w:t xml:space="preserve">    </w:t>
      </w:r>
      <w:r>
        <w:rPr>
          <w:b/>
          <w:bCs/>
          <w:i/>
          <w:iCs/>
        </w:rPr>
        <w:t xml:space="preserve">Наш герой обрел смысл жизни, предопределенный ему изначально. Влекущая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 xml:space="preserve">и манящая сила, толкавшая его и не дававшая ему покоя, разрешилась в       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>осознанном</w:t>
      </w:r>
      <w:r>
        <w:rPr/>
        <w:t xml:space="preserve"> </w:t>
      </w:r>
      <w:r>
        <w:rPr>
          <w:b/>
          <w:bCs/>
          <w:i/>
          <w:iCs/>
        </w:rPr>
        <w:t>чувстве любви к Родин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</w:t>
      </w:r>
      <w:r>
        <w:rPr/>
        <w:t>И чувство это, такое понятное и объяснимое, в то же время непонятно и необъяснимо, власть его над русским человеком так сильна и безраздельна, что кажется это чувство каким-то волшебным, завораживающим, очаровывающ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ЛАЙД 22. (Памятник Н.С.Лескову в г. Орл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тоговый вопрос</w:t>
      </w:r>
      <w:r>
        <w:rPr/>
        <w:t xml:space="preserve">: так как же понимать смысл названия повести Н.С.Лескова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Очарованный странник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т в е т ы      у ч а щ и  х с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Заключение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 очарованности жизнью, о светлой вере в чудеса, о смысле жизни, заключающемся в самопожертвовании, самоотречении во имя ближних, говорит Ф.И. Тютчев в одном из своих замечательных стихотвор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тение стихотворения Ф.И.Тютчева «Чему бы жизнь нас ни учила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аш урок окончен, а свои размышления вы выскажете на страницах письменной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АЙД 24. (Темы сочинений по повести Н.С.Лескова)</w:t>
      </w:r>
    </w:p>
    <w:sectPr>
      <w:type w:val="nextPage"/>
      <w:pgSz w:w="11906" w:h="16838"/>
      <w:pgMar w:left="126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23:00Z</dcterms:created>
  <dc:creator>User</dc:creator>
  <dc:description/>
  <dc:language>en-US</dc:language>
  <cp:lastModifiedBy>User</cp:lastModifiedBy>
  <dcterms:modified xsi:type="dcterms:W3CDTF">2006-02-20T10:59:00Z</dcterms:modified>
  <cp:revision>9</cp:revision>
  <dc:subject/>
  <dc:title>План-конспект</dc:title>
</cp:coreProperties>
</file>